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«Комплексный центр социального обслуживания населения» Сухобузимского района извещает о проведении открытого аукциона на выполнение подрядных работ по капитальному ремонту кабинетом МУ «Комплексный центр социального обслуживания на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ШЕНИЕ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rHeight w:val="19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</w:t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ых телефон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«Комплексный центр социального обслуживания населения» Сухобузимского района, 663040, Красноярский край, Сухобузимский район, с. Сухобузимское, ул. Комсомольская, 44, </w:t>
            </w:r>
            <w:hyperlink r:id="rId2">
              <w:r>
                <w:rPr>
                  <w:rStyle w:val="InternetLink"/>
                  <w:lang w:val="en-US"/>
                </w:rPr>
                <w:t>szn</w:t>
              </w:r>
              <w:r>
                <w:rPr>
                  <w:rStyle w:val="InternetLink"/>
                </w:rPr>
                <w:t>52@</w:t>
              </w:r>
              <w:r>
                <w:rPr>
                  <w:rStyle w:val="InternetLink"/>
                  <w:lang w:val="en-US"/>
                </w:rPr>
                <w:t>kras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Тел. 8 (39119) 2-13-39, тел/факс 2-15-35</w:t>
            </w:r>
          </w:p>
        </w:tc>
      </w:tr>
      <w:tr>
        <w:trPr>
          <w:trHeight w:val="10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 с учетом объема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рганизации для заключения муниципального контракта для выполнения капитального ремонта кабинетов с учетом объема работ определяется в соответствии с техническим заданием, прилагаемым к аукционной документации.</w:t>
            </w:r>
          </w:p>
        </w:tc>
      </w:tr>
      <w:tr>
        <w:trPr>
          <w:trHeight w:val="6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ярский край, Сухобузимский район, с. Сухобузимское, ул. Сурикова, 17 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 (цена ло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72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об аукционе предоставляется на основании заявлений заинтересованных лиц на бесплатной основе с 02 мая 2008 года по 21 мая 2008 года  по рабочим дням с 08:00 по 16:00, 22 мая 2008 года до 12:00 (время указано по часовому поясу г. Красноярска) по адресу: 663040, с. Сухобузимское, ул. Комсомольская, 44, каб. 1-02. Аукционная документация в электронном виде предоставляется при наличии у участника размещения заказа электронного нос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б аукцион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SUHOBUZIM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 xml:space="preserve">.  </w:t>
            </w:r>
            <w:r>
              <w:rPr/>
              <w:t>(размещены извещение о проведении открытого аукциона и документация об аукционе)</w:t>
            </w:r>
          </w:p>
        </w:tc>
      </w:tr>
      <w:tr>
        <w:trPr>
          <w:trHeight w:val="26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осуществляющим выполнение работ, учреждениям и предприятиями уголовно исполнительной системы и (или) организациям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имущества не предусматрива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мая 2008 года в 10ч. 00 мин. (время указано по часовому поясу г. Красноярска) по адресу: 663040, с. Сухобузимское, ул. Комсомольская, 44, каб. 1-0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52@kras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1:31:00Z</dcterms:created>
  <dc:creator>WORK</dc:creator>
  <dc:description/>
  <dc:language>en-US</dc:language>
  <cp:lastModifiedBy>WORK</cp:lastModifiedBy>
  <cp:lastPrinted>2008-04-25T10:03:00Z</cp:lastPrinted>
  <dcterms:modified xsi:type="dcterms:W3CDTF">2008-04-30T00:44:00Z</dcterms:modified>
  <cp:revision>5</cp:revision>
  <dc:subject/>
  <dc:title>Муниципальное учреждение «Комплексный центр социального обслуживания населения» Сухобузимского района извещает о проведении от</dc:title>
</cp:coreProperties>
</file>