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</w:t>
      </w:r>
      <w:r>
        <w:rPr>
          <w:b/>
          <w:lang w:val="ru-RU"/>
        </w:rPr>
        <w:t xml:space="preserve">Приложение № 2                                                                                                                 к решению сельского                                                                                                         Совета депутатов                                                                                                                        « 20 »  декабря 2017 г  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 xml:space="preserve"> № </w:t>
      </w:r>
      <w:r>
        <w:rPr>
          <w:b/>
          <w:lang w:val="ru-RU"/>
        </w:rPr>
        <w:t>30/95-р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чень главных администраторов доходов сельского  бюджета </w:t>
      </w:r>
    </w:p>
    <w:p>
      <w:pPr>
        <w:pStyle w:val="Normal"/>
        <w:jc w:val="center"/>
        <w:rPr>
          <w:rStyle w:val="Hl41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1104" w:type="dxa"/>
        <w:jc w:val="left"/>
        <w:tblInd w:w="-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912"/>
        <w:gridCol w:w="2280"/>
        <w:gridCol w:w="7057"/>
      </w:tblGrid>
      <w:tr>
        <w:trPr>
          <w:trHeight w:val="1012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дминистратор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кода   </w:t>
              <w:br/>
              <w:t>бюджетной классификации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1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Атамановского  сельсовета Сухобузимского района Красноярского края                                            ИНН 2435002159 КПП 243501001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04020 01 1000 11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04020 01 4000 11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9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07175 01 1000 11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выдачу органам местного самоуправления поселения специального разрешения на движение по автомобильным  дорогам транспортных средств, осуществляющих перевозки опасных, тяжеловесных и (или) крупногабаритных грузов зачисляемая в бюджеты поселений</w:t>
            </w:r>
          </w:p>
        </w:tc>
      </w:tr>
      <w:tr>
        <w:trPr>
          <w:trHeight w:val="9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807175 01 4000 11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выдачу органам местного самоуправления поселения специального разрешения на движение по автомобильным  дорогам транспортных средств, осуществляющих перевозки опасных, тяжеловесных и (или) крупногабаритных грузов зачисляемая в бюджеты поселений</w:t>
            </w:r>
          </w:p>
        </w:tc>
      </w:tr>
      <w:tr>
        <w:trPr>
          <w:trHeight w:val="98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503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701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09045 10 0000 12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муниципальны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402053 10 0000 41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 имущества, находящегося в собственности поселений (за исключением имущества муниципальных бюджетных и  автономных учреждений ,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51040 02 0000 14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105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705050 10 0000 180 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55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 10 2711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тации бюджетам поселений  на выравнивание  бюджетной обеспеченности поселений </w:t>
            </w:r>
          </w:p>
        </w:tc>
      </w:tr>
      <w:tr>
        <w:trPr>
          <w:trHeight w:val="50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5001 10 7601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»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5118 10 0000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 10 2711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жбюджетные трансферты,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ередаваемые бюджетам сельских поселений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 10 7514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жбюджетные трансферты   поселениям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9999 10 7555 151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на организацию и проведение акарицидных обработок мест массового отдыха населения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502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3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503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безвозмездные поступления в бюджеты поселений</w:t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80500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05010 10 0000 180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3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19:00Z</dcterms:created>
  <dc:creator>ОАБП</dc:creator>
  <dc:description/>
  <cp:keywords/>
  <dc:language>en-US</dc:language>
  <cp:lastModifiedBy>Admin</cp:lastModifiedBy>
  <cp:lastPrinted>2017-12-20T15:51:00Z</cp:lastPrinted>
  <dcterms:modified xsi:type="dcterms:W3CDTF">2017-12-20T08:53:00Z</dcterms:modified>
  <cp:revision>168</cp:revision>
  <dc:subject/>
  <dc:title>                                                                                                      Приложение №4</dc:title>
</cp:coreProperties>
</file>