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СУХОБУЗИМ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20 »  декабря  2017 г             с. Атаманово                № 30/94-р</w:t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/38-р от 23.12.2016 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ельском бюджете на 2017 год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ый период 2018-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Атамановского сельсовета                  Сельский Совет депутатов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ельского Совета депутатов  № 16/38-р от 23.12.2016 г. «О сельском бюджете на 2017 год и плановый период 2018-2019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характеристики сельского бюджета на 2017 год и плановый период 2018-2019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2.1. Утвердить основные характеристики сельского бюджета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5696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588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сельского бюджета в сумме 19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сельского бюджета в сумме 190,2 тыс. рублей утвердить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.2. Утвердить основные характеристики сельского бюджета </w:t>
        <w:br/>
        <w:t>на 2018 год и на 2019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сельского бюджета </w:t>
        <w:br/>
        <w:t>на 2018 год в сумме  11259,5 тыс. рублей и на 2019 год в сумме 11259,5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2) общий объем расходов сельского бюджета на 2017 год в сумме 11259,5 тыс. рублей  и на 2019 год в сумме 11259,5 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дефицит сельского бюджета на 2018 год в сумме 0,0 тыс. рублей и на 2019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на 2018 год в сумме 0,0 тыс. рублей и на 2019 год в сумме 0,0 тыс. 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доходную часть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 В доходной части бюджета на основании Уведомления   № 1979 от 18.10.2017 г. и Уведомления № 2276 от 23.11.2017 г.  Финансового Управления администрации Сухобузимского района  план по прочим межбюджетным трансфертам на повышение размеров оплаты труда основного персонала библиотек и музеев Красноярского края уменьшить на 39,4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>3.2 В доходной части бюджета на основании Уведомления   № 2664 от 19.12.2017 г.  Финансового Управления администрации Сухобузимского района  план по прочим межбюджетным трансфертам, передаваемым бюджетам сельских поселений увеличить на 23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По итогам года произведена корректировка плана по собственным доходам: 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по налогу на доходы физических лиц увеличить  на 76,2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по налогу на имущество физических лиц увеличить на 31,5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по земельному налогу с организаций уменьшить на 164,7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по земельному налогу с физических лиц увеличить на 205,4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лан по государственной пошлине за совершение нотариальных действий должностными лицами органов местного самоуправления увеличить на 7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план прочие поступления от использования имущества, находящегося в собственности муниципальны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сумме 0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шеизложенным утвердить доходы  местного бюджета на 2017 год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расходную часть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В расходной части бюджета на основании Уведомления   № 1979 от 18.10.2017 г. и Уведомления № 2276 от 23.11.2017 г.  Финансового Управления администрации Сухобузимского района  план по прочим межбюджетным трансфертам на повышение размеров оплаты труда основного персонала библиотек и музеев Красноярского края уменьшить на 39,4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  В расходную часть бюджета на основании Уведомления   № 2664 от 19.12.2017 г.  Финансового Управления администрации Сухобузимского района включить денежные средства в сумме  230 тыс.руб., также по итогам года в расходную часть включить денежные средства в сумме 156,7 тыс.руб. Всего расходы в сумме 386,7 тыс.руб. направить на выплату заработной платы за декабрь 2017 года, оплаты коммунальных услуг за ноябрь-декабрь 2017 года (управление 0104- 253,9 тыс.руб., благоустройство 0503- 94 тыс.руб., культура 0801-38,8 тыс.руб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связи с вышеизложенным утвердить расходы местного бюджета на 2017 год согласно приложениям 5, 6, 8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5.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5.1 Приложение № 10 изложить в новой редакции к настоящему решению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Настоящее решение  вступает в силу в день, следующий за днем его официального опубликования в  «Ведомостях органов местного самоуправления Атаман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там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:                                   И.В. Красиль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Атамановского сельсовета:                             В.А.М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18-01-09T11:22:00Z</cp:lastPrinted>
  <dcterms:modified xsi:type="dcterms:W3CDTF">2018-01-29T04:30:00Z</dcterms:modified>
  <cp:revision>537</cp:revision>
  <dc:subject/>
  <dc:title>Текст документа  | Справка | Дополнительные ссылки</dc:title>
</cp:coreProperties>
</file>