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СУХОБУЗИМ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20 »    декабря   2017  г         с. Атаманово                  № 30/95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ельском бюджете на 2018 год 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19-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характеристики сельского бюджета на 2018 год и плановый период 2019-2020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1.1. Утвердить основные характеристики сельского бюдж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сельского бюджета в сумме 999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сельского бюджета в сумме 999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сельского бюджет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) источники внутреннего финансирования дефицита  сельского бюджета в сумме 0,0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 Утвердить основные характеристики сельского бюджета </w:t>
        <w:br/>
        <w:t>на 2019 год и на 2020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сельского бюджета </w:t>
        <w:br/>
        <w:t>на 2019 год в сумме   9326,8  тыс. рублей и на 2020 год в сумме 9381,4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2) общий объем расходов сельского бюджета на 2019 год в сумме 9326,8 тыс. рублей, в том числе условно утвержденные расходы 225  тыс.руб.,  и на 2020 год в сумме 9381,4 тыс. рублей, в том числе условно утвержденные расходы 452,1 тыс.руб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3) дефицит сельского бюджета на 2019 год в сумме 0,0 тыс. рублей и на 2020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сельского бюджета на 2019 год в сумме 0,0 тыс. рублей и на 2020 год в сумме 0,0 тыс. 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ные администраторы</w:t>
      </w:r>
    </w:p>
    <w:p>
      <w:pPr>
        <w:pStyle w:val="Normal"/>
        <w:jc w:val="both"/>
        <w:rPr/>
      </w:pPr>
      <w:r>
        <w:rPr>
          <w:sz w:val="28"/>
          <w:szCs w:val="28"/>
        </w:rPr>
        <w:t>2.1. Утвердить перечень главных администраторов доходов сельского бюджета с функциями администраторов доходов сельск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2. Утвердить перечень главных администраторов источников внутреннего финансирования дефицита сельского бюджета и закрепленные за ними источники внутреннего финансирования дефицита сельского бюджета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Доходы сельского бюджета на 2018 год и плановый период 2019-2020 годов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доходы сельского бюджета на 2018 год и плановый период 2019-2020 годов 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Распределение на 2018  год и плановый период 2019-2020 годов расходов сельского бюджета по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, установленного в пункте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классификации расходов бюджетов Российской Федерации на 2018 год и плановый период 2019-2020 годов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 ведомственную структуру расходов сельского бюджета на 2018 год согласно приложению 6 к настоящему решению;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3) утвердить  ведомственную структуру расходов сельского бюджета на плановый период 2019-2020 годов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Атаманов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2018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5) распределение бюджетных ассигнований по целевым статьям (муниципальным программам Атаманов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на плановый период 2019-2020 годов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)  </w:t>
      </w:r>
      <w:r>
        <w:rPr>
          <w:sz w:val="28"/>
          <w:szCs w:val="28"/>
        </w:rPr>
        <w:t>Учесть в сельском  бюджете на 2018 год субвенции и</w:t>
      </w:r>
      <w:r>
        <w:rPr>
          <w:bCs/>
          <w:sz w:val="28"/>
          <w:szCs w:val="28"/>
        </w:rPr>
        <w:t xml:space="preserve"> иные межбюджетные трансферты из районного бюджета на 2018 год и плановый период  2019 – 2020  годов согласно приложению 10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зменение показателей сводной бюджетной росписи сельского бюджета в 2018 году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администрация  Атамановского сельсовета вправе в ходе исполнения настоящего решения вносить изменения в сводную бюджетную роспись сельского бюджета на 2018 год и плановый период 2019-2020 годов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u w:val="single"/>
        </w:rPr>
        <w:t>1) без внесения изменений в настоя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 сумму доходов, дополнительно полученных  казенными учреждениями  поселений от осуществления предпринимательской деятельности, от безвозмездных перечислений по предпринимательской и иной приносящей доход деятельности сверх утвержденных настоящим решением и бюджетной сметы и направленных на финансирование расходов данных учреждений по дополнительным сме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случаях переименования, реорганизации, ликвидации, создания муниципальных казенных учреждений, в том числе путем изменения типа существующих казенных учреждений, за счет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 сумму средств межбюджетных трансфертов, поступивших из районного бюджета на осуществление отдельных целевых расходов на основании краевых законов и (или) нормативных правовых актов, а также соглашений и уведомлений главных распорядителей средств районного бюдже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д) в случаях изменения размеров субсидий, предусмотренных муниципальным бюджет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в пределах общего объема средств, предусмотренных настоящим решением для финансирования мероприятий в рамках одной муниципальной программы Атаманов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Индексация размеров денежного вознаграждения лиц, замещающих муниципальные должности сельсовета, и должностных окладов муниципальных служащих сельсовет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Атамановского сельсовета, размеры должностных окладов по должностям муниципальной службы Атамановского сельсовета, проиндексированные в 2009, 2011, 2012, 2013, 2015 годах, 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плановом периоде 2019-2020 годах на коэффициент,  равный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Общая предельная штатная численность муниципальных служащих органов местного самоуправления Атамановского сельсовета,</w:t>
      </w:r>
      <w:r>
        <w:rPr/>
        <w:t xml:space="preserve"> </w:t>
      </w:r>
      <w:r>
        <w:rPr>
          <w:sz w:val="28"/>
          <w:szCs w:val="28"/>
        </w:rPr>
        <w:t>принятая к финансовому обеспечению в 2018 году, составляет 7 штатных единиц, в том числе предельная численность  муниципальных служащих органов местного самоуправления, принятая к финансовому обеспечению за счет средств сельского бюджета — 7 штатных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8. Индексация заработной платы работников муниципальных учреждений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аботная плата работников муниципального учреждения увеличивается (индексируется):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в 2018 году на 4 процента с 1 января 2018 год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плановом периоде 2019-2020 годах на коэффициент,  равный 1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ЕНИЯ, РЕГУЛИРУЮЩИЕ ДРУГИЕ ВОПРОСЫ ФОРМИРОВАНИЯ СЕЛЬСКОГО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орожный фонд Атаманов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Атамановского сельсовета на 2018 год в сумме 242,9 тыс. рублей, на 2019 год в сумме 308,3 тыс. рублей, на 2020 год в сумме 315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Муниципальный внутренний долг Атаман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10.1. Установить верхний предел муниципального внутреннего долга Атамановского сельсовета по долговым обязательствам Атамановского сельсов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18 года в сумме 0 тыс. рублей, в том числе по муниципальным гарантиям в сумме 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9 года в сумме 0 тыс. рублей, в том числе по муниципальным гарантиям в сумме 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0 года в сумме 0 тыс. рублей, в том числе по муниципальным гарантиям в сумме 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2. Установить предельный объем муниципального долга  Атамановского сель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8 год в сумме 1235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в сумме 1077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1098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3. Предельный объем расходов на обслуживание муниципального долга на 2018 год равен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 Установить, что не использованные по состоянию на 1 января 2018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течение первых 15 рабочих дней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редств сельского бюджета на 1 января 2018 года в полном объеме направляются на покрытие временных кассовых разрывов, возникающих в ходе исполнения сельского бюджета в 2018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 Настоящее решение  вступает в силу с 1 января 2018 года и действует по 31 декабря финансового года и подлежит  официальному опубликованию не позднее 10 дней после его подписания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та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:                                   И.В. Краси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Атамановского сельсовета:                             В.А.Мель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20:00Z</dcterms:created>
  <dc:creator>Лончаков</dc:creator>
  <dc:description/>
  <cp:keywords/>
  <dc:language>en-US</dc:language>
  <cp:lastModifiedBy>user</cp:lastModifiedBy>
  <cp:lastPrinted>2017-11-16T10:31:00Z</cp:lastPrinted>
  <dcterms:modified xsi:type="dcterms:W3CDTF">2018-01-29T04:31:00Z</dcterms:modified>
  <cp:revision>281</cp:revision>
  <dc:subject/>
  <dc:title>Текст документа  | Справка | Дополнительные ссылки</dc:title>
</cp:coreProperties>
</file>