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КРАСНОЯРСКИЙ КРАЙ СУХОБУЗИМСКИЙ РАЙОН</w:t>
      </w:r>
    </w:p>
    <w:p>
      <w:pPr>
        <w:pStyle w:val="TextBodyIndent"/>
        <w:jc w:val="center"/>
        <w:rPr/>
      </w:pPr>
      <w:r>
        <w:rPr/>
        <w:t>АТАМАНОВСКИЙ СЕЛЬСКИЙ СОВЕТ ДЕПУТАТОВ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РЕШЕНИЕ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25 мая  2017 г.                                  с. Атаманово                         № 21/54-р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 внесении изменений  в Решение </w:t>
      </w:r>
    </w:p>
    <w:p>
      <w:pPr>
        <w:pStyle w:val="TextBodyIndent"/>
        <w:ind w:hanging="0"/>
        <w:rPr/>
      </w:pPr>
      <w:r>
        <w:rPr/>
        <w:t>Атамановского сельского Совета депутатов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от 30.03.2017  № 19/48-р «О земельном налоге»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284"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е с пунктом 4 статьи 12, статьи 387 Налогового кодекса Российской Федерации, пунктом 2 части 1 статьи 14 Федерального закона от 06.10.2003 № 131-ФЗ «Об общих принципах организации местного самоуправления в Российской Федерации», руководствуясь Уставом Атамановского сельсовета Сухобузимского района Красноярского края, Атамановский сельски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1. Внести в Решение Атамановского сельского Совета депутатов от 30.03.2017  № 19/48-р «О земельном налоге»,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1.1. –  пункт 3.1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, подлежащий оплате по истечении налогового периода, уплачивается после  01 февраля года, следующего за истекшим налоговым периодо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– пункт 3.2.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 истечению одного месяца со дня его официального  опубликования в «Ведомостях органов местного самоуправления Атамановского сельсове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та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И.В. Краси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тамановского сельсовета                                         В.А. Мельник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09:00Z</dcterms:created>
  <dc:creator>User</dc:creator>
  <dc:description/>
  <cp:keywords/>
  <dc:language>en-US</dc:language>
  <cp:lastModifiedBy>Ирина</cp:lastModifiedBy>
  <cp:lastPrinted>2017-06-01T14:22:00Z</cp:lastPrinted>
  <dcterms:modified xsi:type="dcterms:W3CDTF">2017-06-02T02:46:00Z</dcterms:modified>
  <cp:revision>5</cp:revision>
  <dc:subject/>
  <dc:title>“УТВЕРЖДАЮ”</dc:title>
</cp:coreProperties>
</file>