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АСНОЯРСКИЙ КРАЙ СУХОБУЗИМ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ТАМАНОВСКИЙ СЕЛЬСКИЙ СОВЕТ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71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 мая 2017г.                   с. Атаманово                                 № 21/55-р</w:t>
      </w:r>
    </w:p>
    <w:p>
      <w:pPr>
        <w:pStyle w:val="Normal"/>
        <w:ind w:right="71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мероприятиях администрации Атамановского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овета по противодействию коррупции на 2017-2020 годы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Федерального закона от 25.12.2008 N 273-ФЗ "О противодействии коррупции", Закона Красноярского края от 07.07.2009 N 8-3610 "О противодействии коррупции в Красноярском крае", руководствуясь Уставом Атамановского сельсовета, Атамановский сельский Совет депутат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лан мероприятий администрации Атамановского сельсовета по противодействию коррупции на 2017-2020 годы (Приложение №1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 вступает в силу в день, следующий за днем его официального опубликования в  «Ведомостях органов местного самоуправления Атамановского сельсовета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Атамановског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Совета депутатов:                                   И.В.Красильн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Глава   Атамановского сельсовета:                             В.А.Мельник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1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Атамановского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Совета депутато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  мая 2017г. № 21/55-р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ЛАН МЕРОПРИЯТИЙ АДМИНИСТРАЦИИ АТАМАНОВСКОГО СЕЛЬСОВ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ПРОТИВОДЕЙСТВИЮ КОРРУПЦИИ НА 2017-2020 ГОД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/п 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исполнения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(координатор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рганизационные меры по противодействию коррупции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1</w:t>
      </w:r>
      <w:r>
        <w:rPr>
          <w:rFonts w:cs="Times New Roman" w:ascii="Times New Roman" w:hAnsi="Times New Roman"/>
          <w:sz w:val="28"/>
          <w:szCs w:val="28"/>
        </w:rPr>
        <w:t xml:space="preserve">  Обеспечение проведения заседаний комиссии по противодействию коррупции (далее - комиссия) в соответствии с перспективным планом работы комиссии на 2017-2020 годы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оянн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2 категории Завиркина Л.Н.</w:t>
        <w:tab/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2</w:t>
      </w:r>
      <w:r>
        <w:rPr>
          <w:rFonts w:cs="Times New Roman" w:ascii="Times New Roman" w:hAnsi="Times New Roman"/>
          <w:sz w:val="28"/>
          <w:szCs w:val="28"/>
        </w:rPr>
        <w:t xml:space="preserve"> Текущий контроль и анализ исполнения решений комиссии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оянно</w:t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Тарбеева Н.С.</w:t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3</w:t>
      </w:r>
      <w:r>
        <w:rPr>
          <w:rFonts w:cs="Times New Roman" w:ascii="Times New Roman" w:hAnsi="Times New Roman"/>
          <w:sz w:val="28"/>
          <w:szCs w:val="28"/>
        </w:rPr>
        <w:t xml:space="preserve"> Анализ исполнения мероприятий плана  по противодействию коррупции на 2017-2020 годы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нварь 2020 года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Тарбеева Н.С.</w:t>
        <w:tab/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4</w:t>
      </w:r>
      <w:r>
        <w:rPr>
          <w:rFonts w:cs="Times New Roman" w:ascii="Times New Roman" w:hAnsi="Times New Roman"/>
          <w:sz w:val="28"/>
          <w:szCs w:val="28"/>
        </w:rPr>
        <w:t xml:space="preserve"> Обеспечение деятельности комиссий по соблюдению требований к служебному поведению муниципальных служащих и урегулированию конфликта интересов и противодействии коррупции  в Атамановском сельсовет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оянно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2 категории Завиркина Л.Н.</w:t>
        <w:tab/>
        <w:tab/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5</w:t>
      </w:r>
      <w:r>
        <w:rPr>
          <w:rFonts w:cs="Times New Roman" w:ascii="Times New Roman" w:hAnsi="Times New Roman"/>
          <w:sz w:val="28"/>
          <w:szCs w:val="28"/>
        </w:rPr>
        <w:t xml:space="preserve"> Проведение проверок достоверности и полноты сведений о доходах, об имуществе и обязательствах имущественного характера лиц, замещающих муниципальные должности, обязанных предоставлять такие сведения в соответствии с законодательством. 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оступлении информации, являющейся основанием для проведения проверки 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2 категории Завиркина Л.Н.</w:t>
        <w:tab/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6</w:t>
      </w:r>
      <w:r>
        <w:rPr>
          <w:rFonts w:cs="Times New Roman" w:ascii="Times New Roman" w:hAnsi="Times New Roman"/>
          <w:sz w:val="28"/>
          <w:szCs w:val="28"/>
        </w:rPr>
        <w:t xml:space="preserve"> Проведение проверок на предмет соблюдения муниципальными служащими  ограничений и запретов, установленных Федеральными законами: «О муниципальной службе в Российской Федерации», «О противодействии коррупции».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оступлении информации о фактах нарушения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2 категории Завиркина Л.Н.</w:t>
        <w:tab/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7</w:t>
      </w:r>
      <w:r>
        <w:rPr>
          <w:rFonts w:cs="Times New Roman" w:ascii="Times New Roman" w:hAnsi="Times New Roman"/>
          <w:sz w:val="28"/>
          <w:szCs w:val="28"/>
        </w:rPr>
        <w:t xml:space="preserve"> Совершенствование условий, процедур и механизмов  закупок для муниципальных нужд, в том числе путем расширения практики проведения открытых аукционов в электронной форме. 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2017-2020 г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1 категории  Качина М.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8</w:t>
      </w:r>
      <w:r>
        <w:rPr>
          <w:rFonts w:cs="Times New Roman" w:ascii="Times New Roman" w:hAnsi="Times New Roman"/>
          <w:sz w:val="28"/>
          <w:szCs w:val="28"/>
        </w:rPr>
        <w:t xml:space="preserve"> Совершенствование системы учета муниципального имущества и оценки эффективности его использования.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2017-2020 г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1 категории  Качина М.А.</w:t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9</w:t>
      </w:r>
      <w:r>
        <w:rPr>
          <w:rFonts w:cs="Times New Roman" w:ascii="Times New Roman" w:hAnsi="Times New Roman"/>
          <w:sz w:val="28"/>
          <w:szCs w:val="28"/>
        </w:rPr>
        <w:t xml:space="preserve"> Подготовка  антикоррупционной программы на 2017-2020 годы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квартал 2017 год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Тарбеева Н.С.</w:t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Нормативно-правовое обеспечение противодействия коррупции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</w:t>
      </w:r>
      <w:r>
        <w:rPr>
          <w:rFonts w:cs="Times New Roman" w:ascii="Times New Roman" w:hAnsi="Times New Roman"/>
          <w:sz w:val="28"/>
          <w:szCs w:val="28"/>
        </w:rPr>
        <w:t xml:space="preserve"> Осуществление антикоррупционной экспертизы НПА. 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оянн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по юридической работе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ависимые эксперт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и прокуратуры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2</w:t>
      </w:r>
      <w:r>
        <w:rPr>
          <w:rFonts w:cs="Times New Roman" w:ascii="Times New Roman" w:hAnsi="Times New Roman"/>
          <w:sz w:val="28"/>
          <w:szCs w:val="28"/>
        </w:rPr>
        <w:t xml:space="preserve"> Контроль за фактическим устранением выявленных в ходе антикоррупционной экспертизы коррупциогенных факторов в проектах НП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оянно 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амановский сельский Совет депутатов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3. Поддержка общественных объединений по противодействию коррупци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</w:t>
        <w:tab/>
      </w:r>
      <w:r>
        <w:rPr>
          <w:rFonts w:cs="Times New Roman" w:ascii="Times New Roman" w:hAnsi="Times New Roman"/>
          <w:sz w:val="28"/>
          <w:szCs w:val="28"/>
        </w:rPr>
        <w:t>Обеспечение учета предложений, поступающих от общественных объединений и некоммерческих организаций, имеющих и реализующих в качестве уставных целей и задач противодействие коррупции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оянн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Тарбеева Н.С.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2</w:t>
      </w:r>
      <w:r>
        <w:rPr>
          <w:rFonts w:cs="Times New Roman" w:ascii="Times New Roman" w:hAnsi="Times New Roman"/>
          <w:sz w:val="28"/>
          <w:szCs w:val="28"/>
        </w:rPr>
        <w:t xml:space="preserve"> Проведение круглых столов по вопросам противодействия коррупции с целью выработки оптимальной системы взаимодействия общества, правоохранительных органов и средств массовой информации.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 в полугодие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ь правоохранительных орган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ь общественности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3</w:t>
      </w:r>
      <w:r>
        <w:rPr>
          <w:rFonts w:cs="Times New Roman" w:ascii="Times New Roman" w:hAnsi="Times New Roman"/>
          <w:sz w:val="28"/>
          <w:szCs w:val="28"/>
        </w:rPr>
        <w:t xml:space="preserve"> Подготовка и размещение на едином краевом портале «Красноярский край» обзора об участии общественности в противодействии коррупци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оянн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Тарбеева Н.С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4</w:t>
      </w:r>
      <w:r>
        <w:rPr>
          <w:rFonts w:cs="Times New Roman" w:ascii="Times New Roman" w:hAnsi="Times New Roman"/>
          <w:sz w:val="28"/>
          <w:szCs w:val="28"/>
        </w:rPr>
        <w:t xml:space="preserve">  Установка в администрации Атамановского сельсовета «телефона доверия», как составной части системы информации руководства о неправомерных действиях муниципальных служащих,  предусмотреть на сайте возможность размещения отзывов, а также жалоб на деятельность муниципальных служащих Атамановского сельсовета (с ограниченным доступом к данной информации со стороны сотрудников), установка в администрации Атамановского сельсовета специального почтового ящика для сбора жалоб и предложений от граждан и организаци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квартал 2017 год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Тарбеева Н.С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Мероприятия по антикоррупционной пропаганде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1</w:t>
      </w:r>
      <w:r>
        <w:rPr>
          <w:rFonts w:cs="Times New Roman" w:ascii="Times New Roman" w:hAnsi="Times New Roman"/>
          <w:sz w:val="28"/>
          <w:szCs w:val="28"/>
        </w:rPr>
        <w:t xml:space="preserve"> Информирование общественности о ходе реализации антикоррупционной политики в администрации,  в том числе с использованием средств массовой информации. 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оянно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Тарбеева Н.С.</w:t>
        <w:tab/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2</w:t>
      </w:r>
      <w:r>
        <w:rPr>
          <w:rFonts w:cs="Times New Roman" w:ascii="Times New Roman" w:hAnsi="Times New Roman"/>
          <w:sz w:val="28"/>
          <w:szCs w:val="28"/>
        </w:rPr>
        <w:tab/>
        <w:t>Распространение брошюр, плакатов и стикеров антикоррупционной направленности.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2017-2020 г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Тарбеева Н.С.</w:t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3</w:t>
      </w:r>
      <w:r>
        <w:rPr>
          <w:rFonts w:cs="Times New Roman" w:ascii="Times New Roman" w:hAnsi="Times New Roman"/>
          <w:sz w:val="28"/>
          <w:szCs w:val="28"/>
        </w:rPr>
        <w:t xml:space="preserve"> Изучение организации работы органов местного самоуправления по противодействию коррупции в целях выявления и распространения положительного опыта. 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оянн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1 категории Леонтьева Л.В.</w:t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4</w:t>
      </w:r>
      <w:r>
        <w:rPr>
          <w:rFonts w:cs="Times New Roman" w:ascii="Times New Roman" w:hAnsi="Times New Roman"/>
          <w:sz w:val="28"/>
          <w:szCs w:val="28"/>
        </w:rPr>
        <w:t xml:space="preserve"> Участие в обучении муниципальных служащих методике проведения экспертизы проектов нормативных правовых актов и иных документов в целях выявления в них положений, способствующих созданию условий для проявления коррупции.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графиком повышения квалификации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2 категории  Завиркина Л.Н.</w:t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Выявление и внедрение позитивного опыта организации работ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противодействию коррупции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.1</w:t>
        <w:tab/>
      </w:r>
      <w:r>
        <w:rPr>
          <w:rFonts w:cs="Times New Roman" w:ascii="Times New Roman" w:hAnsi="Times New Roman"/>
          <w:sz w:val="28"/>
          <w:szCs w:val="28"/>
        </w:rPr>
        <w:t>Рассмотрение на заседаниях комиссии положительного опыта организации работы по противодействию коррупции,  внедрение его в практику.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ере необходимости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 комиссии Леонтьева Л.В.</w:t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.2</w:t>
        <w:tab/>
      </w:r>
      <w:r>
        <w:rPr>
          <w:rFonts w:cs="Times New Roman" w:ascii="Times New Roman" w:hAnsi="Times New Roman"/>
          <w:sz w:val="28"/>
          <w:szCs w:val="28"/>
        </w:rPr>
        <w:t>Участие муниципальных служащих, ответственных за проведение антикоррупционной политики в администрации, в конференциях и семинарах по противодействию коррупции.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ере поступления приглашени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1 категории Леонтьева Л.В.</w:t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8:02:00Z</dcterms:created>
  <dc:creator>User</dc:creator>
  <dc:description/>
  <cp:keywords/>
  <dc:language>en-US</dc:language>
  <cp:lastModifiedBy>Ирина</cp:lastModifiedBy>
  <cp:lastPrinted>2017-05-25T15:18:00Z</cp:lastPrinted>
  <dcterms:modified xsi:type="dcterms:W3CDTF">2017-05-26T05:52:00Z</dcterms:modified>
  <cp:revision>15</cp:revision>
  <dc:subject/>
  <dc:title>план</dc:title>
</cp:coreProperties>
</file>